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783042502"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311228059"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